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курса «Информатика» в 5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969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2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здание движущихся изоб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актическая работа №14 «Создаем анимацию»Итоговый мини проект. Повторение тем за 5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Пройдите по ссылке </w:t>
            </w:r>
            <w:hyperlink r:id="rId2">
              <w:r>
                <w:rPr>
                  <w:rStyle w:val="InternetLink"/>
                </w:rPr>
                <w:t>https://docs.google.com/document/d/1HifDkK_0iyMQ2_UvW9mfjsvtdbDLdO3bKxv-pLaj4qA/edit?usp=sharing</w:t>
              </w:r>
            </w:hyperlink>
            <w:r>
              <w:rPr/>
              <w:t xml:space="preserve"> и изучите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ойдите по ссылке </w:t>
            </w:r>
            <w:hyperlink r:id="rId3">
              <w:r>
                <w:rPr>
                  <w:rStyle w:val="InternetLink"/>
                  <w:color w:val="000000"/>
                </w:rPr>
                <w:t>https://forms.gle/bxQCbaV1cHJgtXLBA</w:t>
              </w:r>
            </w:hyperlink>
            <w:r>
              <w:rPr/>
              <w:t xml:space="preserve"> и предложите свой сценарий для небольшого мультфильма. При желании можете пройдите по ссылке </w:t>
            </w:r>
            <w:hyperlink r:id="rId4">
              <w:r>
                <w:rPr>
                  <w:rStyle w:val="InternetLink"/>
                </w:rPr>
                <w:t>https://xn----7sbbfb7a7aej.xn--p1ai/informatika_05_fgos/test/inf5_itogovyij-test-po-informatike-za-5-klass.html</w:t>
              </w:r>
            </w:hyperlink>
            <w:r>
              <w:rPr/>
              <w:t xml:space="preserve"> и проверить свои зна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курса «Информатика» в 6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969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нформа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6 «Работаем с файлами и папками. Часть 2» Итоговый мини-проект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 «Создаем слайд-шоу» Повторение пройденных тем за 6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йти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xn----7sbbfb7a7aej.xn--p1ai/informatika_06/test/inf6_kontr_za_god.html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и выполнить контроль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крин или фото результата отправить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</w:rPr>
                <w:t>https://forms.gle/bxQCbaV1cHJgtXLBA</w:t>
              </w:r>
            </w:hyperlink>
          </w:p>
        </w:tc>
      </w:tr>
    </w:tbl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7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544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итогам 7 классаРабота над ошибками Повторение материала по разделам «Информация и информационные процессы» и «Тексты и кодирование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 – универсальное устройство обработки данных» 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йловая систе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ти по ссылке и выполнить контроль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  <w:p>
            <w:pPr>
              <w:pStyle w:val="Style16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дите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th6sk2CnWxM7bEkh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ите контрольную рабо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озникновения вопроса заполнить форм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nyvb2FLJrFJYogr6</w:t>
              </w:r>
            </w:hyperlink>
          </w:p>
        </w:tc>
      </w:tr>
    </w:tbl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8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969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итогам 8 класса. Работа над ошибками. Повторение материала по разделу «Элементы комбинаторики, теории множеств и математической логики», «Системы счисл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KCscAb5qrnmPGqX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выполнить контрольную рабо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озникновения вопроса заполнить форм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nyvb2FLJrFJYogr6</w:t>
              </w:r>
            </w:hyperlink>
          </w:p>
        </w:tc>
      </w:tr>
    </w:tbl>
    <w:p>
      <w:pPr>
        <w:pStyle w:val="Normal"/>
        <w:tabs>
          <w:tab w:val="clear" w:pos="708"/>
          <w:tab w:val="left" w:pos="1247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9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4111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итогам 9 клас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1NLXxEboLVrUP7M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ить контрольную рабо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Повторение раздела «Управление и алгоритм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читать западающие темы. Изучить главу 3 Информационные технологии и общество, учебник Семакин И.Г. Информатика 9 клас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JQMrVeMjGWAUT95V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озникновения вопроса заполнить форму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nyvb2FLJrFJYogr6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нформатике в 10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33"/>
        <w:gridCol w:w="3705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 «Графы и табличные модели» Итоговое тестирование по пройденным темам за 10 класс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hnBDiWaBJc9KwYTC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полнить контрольную работ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 Правовое регулирование 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й сфере. Основные этапы становления информационного обществ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и правовые нормы информационной деятельности человека. Проблемы информационной безопасност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по ссылк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xn----7sbbfb7a7aej.xn--p1ai/informatika_11_fgos/informatika_materialy_zanytii_11_29_fgos_05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западающие те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озникновения вопроса заполнить форму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nyvb2FLJrFJYogr6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нформатике в 11 классе на 18-23 мая 2020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686"/>
        <w:gridCol w:w="2268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 за 11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западающие те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озникновения вопроса заполнить форм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inyvb2FLJrFJYogr6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HifDkK_0iyMQ2_UvW9mfjsvtdbDLdO3bKxv-pLaj4qA/edit?usp=sharing" TargetMode="External"/><Relationship Id="rId3" Type="http://schemas.openxmlformats.org/officeDocument/2006/relationships/hyperlink" Target="https://forms.gle/bxQCbaV1cHJgtXLBA" TargetMode="External"/><Relationship Id="rId4" Type="http://schemas.openxmlformats.org/officeDocument/2006/relationships/hyperlink" Target="https://xn----7sbbfb7a7aej.xn--p1ai/informatika_05_fgos/test/inf5_itogovyij-test-po-informatike-za-5-klass.html" TargetMode="External"/><Relationship Id="rId5" Type="http://schemas.openxmlformats.org/officeDocument/2006/relationships/hyperlink" Target="https://xn----7sbbfb7a7aej.xn--p1ai/informatika_06/test/inf6_kontr_za_god.html" TargetMode="External"/><Relationship Id="rId6" Type="http://schemas.openxmlformats.org/officeDocument/2006/relationships/hyperlink" Target="https://forms.gle/bxQCbaV1cHJgtXLBA" TargetMode="External"/><Relationship Id="rId7" Type="http://schemas.openxmlformats.org/officeDocument/2006/relationships/hyperlink" Target="https://forms.gle/th6sk2CnWxM7bEkh7" TargetMode="External"/><Relationship Id="rId8" Type="http://schemas.openxmlformats.org/officeDocument/2006/relationships/hyperlink" Target="https://forms.gle/inyvb2FLJrFJYogr6" TargetMode="External"/><Relationship Id="rId9" Type="http://schemas.openxmlformats.org/officeDocument/2006/relationships/hyperlink" Target="https://forms.gle/KCscAb5qrnmPGqXTA" TargetMode="External"/><Relationship Id="rId10" Type="http://schemas.openxmlformats.org/officeDocument/2006/relationships/hyperlink" Target="https://forms.gle/inyvb2FLJrFJYogr6" TargetMode="External"/><Relationship Id="rId11" Type="http://schemas.openxmlformats.org/officeDocument/2006/relationships/hyperlink" Target="https://forms.gle/1NLXxEboLVrUP7M28" TargetMode="External"/><Relationship Id="rId12" Type="http://schemas.openxmlformats.org/officeDocument/2006/relationships/hyperlink" Target="https://forms.gle/JQMrVeMjGWAUT95V6" TargetMode="External"/><Relationship Id="rId13" Type="http://schemas.openxmlformats.org/officeDocument/2006/relationships/hyperlink" Target="https://forms.gle/inyvb2FLJrFJYogr6" TargetMode="External"/><Relationship Id="rId14" Type="http://schemas.openxmlformats.org/officeDocument/2006/relationships/hyperlink" Target="https://forms.gle/hnBDiWaBJc9KwYTC7" TargetMode="External"/><Relationship Id="rId15" Type="http://schemas.openxmlformats.org/officeDocument/2006/relationships/hyperlink" Target="https://xn----7sbbfb7a7aej.xn--p1ai/informatika_11_fgos/informatika_materialy_zanytii_11_29_fgos_05.html" TargetMode="External"/><Relationship Id="rId16" Type="http://schemas.openxmlformats.org/officeDocument/2006/relationships/hyperlink" Target="https://forms.gle/inyvb2FLJrFJYogr6" TargetMode="External"/><Relationship Id="rId17" Type="http://schemas.openxmlformats.org/officeDocument/2006/relationships/hyperlink" Target="https://forms.gle/inyvb2FLJrFJYogr6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59:00Z</dcterms:created>
  <dc:creator>5</dc:creator>
  <dc:description/>
  <cp:keywords/>
  <dc:language>en-US</dc:language>
  <cp:lastModifiedBy>5</cp:lastModifiedBy>
  <dcterms:modified xsi:type="dcterms:W3CDTF">2020-05-16T07:33:00Z</dcterms:modified>
  <cp:revision>7</cp:revision>
  <dc:subject/>
  <dc:title/>
</cp:coreProperties>
</file>